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 ПОСЕЛЕНИЕ  ОСТРОВНО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Двадцать третья  сессия   четвё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6 июля 2022 года №  1                                                                            с. Островн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90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сельское поселение Островное от 24 декабря 2021 года № 1 «О бюджете сельского поселения Островное на 2022 год»</w:t>
            </w:r>
          </w:p>
        </w:tc>
      </w:tr>
    </w:tbl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                           от 31 июля 1998 года № 145-ФЗ, Уставом муниципального образования                          сельское поселение Островное, Положением о бюджетном процессе                                    в муниципальном образовании сельское поселение Островное, Совет                   депутатов  муниципального  образования  сельское  поселение  Островно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сельское поселение Островное от 24 декабря 2021 года № 1 «О бюджете сельского поселения Островное на 2022 год» следующие изменения:</w:t>
      </w:r>
    </w:p>
    <w:p>
      <w:pPr>
        <w:pStyle w:val="Normal"/>
        <w:keepLines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«Утвердить основные характеристики бюджета сельского поселения Островное  на  2022  год: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бюджета в сумме                                   4 309,0 тыс. рублей;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2)</w:t>
        <w:tab/>
        <w:t>общий  объем  расходов  бюджета  в  сумме  4 318,9  тыс.  рублей;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сельское поселение Островное на 1 января 2023 года – 0,0 тыс. рублей, в том числе верхний предел долга по муниципальным гарантиям муниципального образования сельское поселение Островное – 0,0 тыс. рублей;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) дефицит бюджета муниципального образования сельское поселение Островное в сумме 9,9 тыс. рублей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2.</w:t>
        <w:tab/>
        <w:t>приложение 1 «Поступление прогнозируемых доходов по классификации доходов бюджетов на 2022 год» изложить в редакции согласно приложению 1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3.</w:t>
        <w:tab/>
        <w:t>приложение 2 «Ведомственная структура расходов бюджета сельского поселения Островное на 2022 год» изложить в редакции согласно приложению 2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4.</w:t>
        <w:tab/>
        <w:t>приложение 3 «Распределение бюджетных ассигнований бюджета на 2022 год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» изложить в редакции согласно приложению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5.</w:t>
        <w:tab/>
        <w:t>приложение 4 «Распределение бюджетных ассигнований бюджета на 2022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» изложить в редакции согласно приложению 4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6.</w:t>
        <w:tab/>
        <w:t>приложение 5 «Распределение иных межбюджетных трансфертов, передаваемых в бюджет муниципального района из бюджета сельского поселения Островное на осуществление части полномочий по решению вопросов местного значения на 2022 год» изложить в редакции согласно приложению 5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7.</w:t>
        <w:tab/>
        <w:t>приложение 7 «Источники внутреннего финансирования дефицита бюджета сельского поселения Островное на 2022 год (включая перечень статей и видов источников финансирования дефицита бюджетов)» изложить в редакции согласно приложению 7 к настоящему решению;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официального обнародования, и применяется к правоотношениям, возникающим с 1 января 2022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е поселение Островное                                                                      Ю.В. Снит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0:18:00Z</dcterms:created>
  <dc:creator>***</dc:creator>
  <dc:description/>
  <cp:keywords/>
  <dc:language>en-US</dc:language>
  <cp:lastModifiedBy>ARM</cp:lastModifiedBy>
  <cp:lastPrinted>2017-11-21T22:06:00Z</cp:lastPrinted>
  <dcterms:modified xsi:type="dcterms:W3CDTF">2022-07-26T00:21:00Z</dcterms:modified>
  <cp:revision>8</cp:revision>
  <dc:subject/>
  <dc:title> </dc:title>
</cp:coreProperties>
</file>